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Кафедра основ экономики функционирования РСЧС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Направление подготовки 38.04.04 «Государственное и муниципальное управление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учающегося: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114"/>
        <w:gridCol w:w="1635"/>
        <w:gridCol w:w="165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выполняемых мероприят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Сроки выпол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государственным образовательным стандартом и/или профессиональным стандартом и рабочим учебным планом по одной из образовательных программ, обратив внимание на содержание компетенций всех ви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арактеризовать организационные формы и методы обучения на примере базовой орг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возможности современных образовательных технологий в учебном процессе базовой организ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учебно-методическую литературу, лабораторное и программное обеспечение по рекомендованным дисциплинам учебного пла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учебный материал (методическую разработку, план-конспект, контрольно-измерительные материалы или фонды оценочных средств) по требуемой тематике к лекции, практическому занятию, семинарскому занятию или иному виду занятий. По возможности внедрить в образовательный процесс результаты своего научного исследо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емонстрировать навыки организации и проведения занятий с использованием современных информационных технологий обучения, приняв непосредственное участие в учебном процессе, выполнив педагогическую нагрузку, предусмотренную индивидуальным заданием, полученным от научного руководителя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и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8"/>
        </w:rPr>
        <w:t>**</w:t>
        <w:tab/>
        <w:t>–</w:t>
        <w:tab/>
        <w:t>для выездной практик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14T06:11:00Z</dcterms:modified>
  <cp:revision>96</cp:revision>
  <dc:subject/>
  <dc:title>МИНИСТЕРСТВО ОБРАЗОВАНИЯ И НАУКИ РФ</dc:title>
</cp:coreProperties>
</file>